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>1. Las cifras dadas en la tabla adjunta corresponde a miligramos de hidroxiprolina absorbidos por 1 gramo de masa intestinal analizados en distintos pacientes:</w:t>
        <w:br/>
      </w:r>
    </w:p>
    <w:tbl>
      <w:tblPr>
        <w:tblW w:w="50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450"/>
        <w:gridCol w:w="450"/>
        <w:gridCol w:w="450"/>
        <w:gridCol w:w="450"/>
        <w:gridCol w:w="283"/>
        <w:gridCol w:w="450"/>
        <w:gridCol w:w="283"/>
        <w:gridCol w:w="298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mg de hidroxiprolin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77,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61,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82,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75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70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65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80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número de paciente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1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2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0</w:t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t>Se pide:</w:t>
        <w:br/>
        <w:br/>
        <w:t>a) ¿ Cuántos pacientes fueron examinados?</w:t>
        <w:br/>
        <w:t>b) Si la media de hidroxiprolina en mg se considera representativa cuando el coeficiente de variación está comprendido entre 0 y 1 .¿ Será efectivamente representativa la media?</w:t>
        <w:br/>
        <w:t>c) ¿ Cuál es la moda?</w:t>
        <w:br/>
        <w:t>d) ¿ Cuál es el primer cuartil?</w:t>
        <w:br/>
        <w:br/>
        <w:br/>
        <w:t>2. Se ha efectuado un examen a un grupo de alumnos en una determinada materia. El examen constaba de dos pruebas, llamadas A y B . De la información obtenida se han hecho los siguientes calculos:</w:t>
        <w:br/>
        <w:br/>
        <w:t>media de A = 15,5</w:t>
        <w:br/>
        <w:t>media de B= 75</w:t>
        <w:br/>
        <w:t>Desviación típica de A= 2,5</w:t>
        <w:br/>
        <w:t>Desviación típica de B= 30,6</w:t>
        <w:br/>
        <w:br/>
        <w:t>¿ En qué examen ha habido más dispersión de datos?</w:t>
        <w:br/>
        <w:br/>
        <w:t>3. En una clínica infantil se ha ido anotando , durante un mes, el número de metros que el niño anda, seguido y sin caerse , el primer día que comienza a caminar. Obteniéndose así la tabla adjunta:</w:t>
      </w:r>
    </w:p>
    <w:tbl>
      <w:tblPr>
        <w:tblW w:w="3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8"/>
        <w:gridCol w:w="172"/>
        <w:gridCol w:w="172"/>
        <w:gridCol w:w="283"/>
        <w:gridCol w:w="172"/>
        <w:gridCol w:w="283"/>
        <w:gridCol w:w="172"/>
        <w:gridCol w:w="172"/>
        <w:gridCol w:w="187"/>
      </w:tblGrid>
      <w:tr>
        <w:trPr/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número de metros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10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10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2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2</w:t>
            </w:r>
          </w:p>
        </w:tc>
      </w:tr>
      <w:tr>
        <w:trPr/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número de niños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5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6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7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_tradnl"/>
              </w:rPr>
              <w:t>8</w:t>
            </w:r>
          </w:p>
        </w:tc>
      </w:tr>
    </w:tbl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>Se pide:</w:t>
        <w:br/>
        <w:br/>
        <w:t>1. ¿ Qué estamos esudiando?es decir, ¿ Cuál es la variable objeto de estudio? es decir, ¿ cuál es la x?</w:t>
        <w:br/>
        <w:t>2. Media, Mediana y Moda</w:t>
        <w:br/>
        <w:t>3. ¿ Cuántos metros recorren como máximo el 25 % de losniños que menos metros recorren?</w:t>
        <w:br/>
        <w:t>4. ¿ Cuántos niños hemos observado?</w:t>
        <w:br/>
        <w:t>5. ¿ Cuántos metros recorren como mínimo el 20% de los niños que más metros recorren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3:00Z</dcterms:created>
  <dc:creator>WinuE</dc:creator>
  <dc:description/>
  <cp:keywords/>
  <dc:language>en-US</dc:language>
  <cp:lastModifiedBy>WinuE</cp:lastModifiedBy>
  <dcterms:modified xsi:type="dcterms:W3CDTF">2011-04-29T12:03:00Z</dcterms:modified>
  <cp:revision>2</cp:revision>
  <dc:subject/>
  <dc:title/>
</cp:coreProperties>
</file>